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32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  <w:bCs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OČKA I CRT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CRTE PO TOKU I KARAKTER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OTIV: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BICIK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oblikovanje na plohi − crta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točka, crta, (različite crte), crtanje, crte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CRNI FLOMASTER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prema promatranju; prema izmišlj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 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povezuje djelo s vlastitim iskustvom i opisuje osobni doživljaj djela. Učenik opisuj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materijale i postup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likovne elemente i kompozicijska nač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tematski sadržaj djela (motiv, teme, asocijacije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201C1D"/>
                <w:sz w:val="20"/>
                <w:szCs w:val="20"/>
              </w:rPr>
              <w:t>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demonstracija, analitičko promatr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specifične likovne metode: </w:t>
            </w:r>
            <w:r>
              <w:rPr>
                <w:rFonts w:cs="Calibri"/>
                <w:color w:val="000000"/>
                <w:sz w:val="20"/>
                <w:szCs w:val="20"/>
              </w:rPr>
              <w:t>variranje, građe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individualn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oča, kreda, fotografije bicikla, reprodukcija (V. van Gogh: </w:t>
            </w:r>
            <w:r>
              <w:rPr>
                <w:rFonts w:cs="Calibri"/>
                <w:i/>
              </w:rPr>
              <w:t>Čempresi</w:t>
            </w:r>
            <w:r>
              <w:rPr>
                <w:rFonts w:cs="Calibri"/>
              </w:rPr>
              <w:t>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>Priroda i društvo (različite crte u prirodi), Matematika (vrste crta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BICIKL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LIČITE CRTE       FOTOGRAFI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130175</wp:posOffset>
                  </wp:positionV>
                  <wp:extent cx="567055" cy="457200"/>
                  <wp:effectExtent l="0" t="0" r="0" b="0"/>
                  <wp:wrapTight wrapText="bothSides">
                    <wp:wrapPolygon edited="0">
                      <wp:start x="-358" y="0"/>
                      <wp:lineTo x="-358" y="21148"/>
                      <wp:lineTo x="21599" y="21148"/>
                      <wp:lineTo x="21599" y="0"/>
                      <wp:lineTo x="-358" y="0"/>
                    </wp:wrapPolygon>
                  </wp:wrapTight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</w:rPr>
              <w:t xml:space="preserve">      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EPRODUKCIJA    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036320" cy="777240"/>
                  <wp:effectExtent l="0" t="0" r="0" b="0"/>
                  <wp:docPr id="2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036320" cy="7772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ava  ∕ </w:t>
            </w:r>
          </w:p>
        </w:tc>
      </w:tr>
      <w:tr>
        <w:trPr>
          <w:trHeight w:val="14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Učenici pripremaju radna mjesta. Pripremaju papir i crni flomaster. Poželjno je da učenici imaju flomaster koji je na jednoj strani tanji, a na drugoj deblji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onavljamo o crtanju flomasterom. Ako želimo nacrtati deblju crtu, treba podebljati i povući još jednu crtu uz već nacrtanu (najbolje bi bilo koristiti flomastere s debelom i tankom stranom ako ih učenici imaju) i vrste crta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MOTIV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  <w:lang w:val="en-US" w:eastAsia="en-US"/>
              </w:rPr>
              <w:t xml:space="preserve">Postavljamo učenicima pitalicu: </w:t>
            </w:r>
          </w:p>
          <w:p>
            <w:pPr>
              <w:pStyle w:val="Tekst01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Na dva kotača</w:t>
            </w:r>
          </w:p>
          <w:p>
            <w:pPr>
              <w:pStyle w:val="Tekst01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ulicom korača.</w:t>
            </w:r>
          </w:p>
          <w:p>
            <w:pPr>
              <w:pStyle w:val="Tekst01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Voze ga svi,</w:t>
            </w:r>
          </w:p>
          <w:p>
            <w:pPr>
              <w:pStyle w:val="Tekst01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i veliki i mali.</w:t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  <w:lang w:val="en-US" w:eastAsia="en-US"/>
              </w:rPr>
              <w:t xml:space="preserve">Kad učenici odgonetnu, na ploču stavljamo nekoliko fotografija bicikla. Učenici pažljivo promatraju i analiziraju što vide. Naglasak stavljamo na crte koje uočavamo na biciklu. Opisuju sve dijelove bicikla, jedan po jedan, te komentiraju kakvim bi ih crtama mogli nacrtati. </w:t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 C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 C.1.2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Najavljujemo zadatak: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Danas ćemo, različitim crtama, flomasterom nacrtati bicikl kojeg vidite na fotografijama.Tko će ponoviti zadatak?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</w:t>
            </w:r>
          </w:p>
        </w:tc>
      </w:tr>
      <w:tr>
        <w:trPr>
          <w:trHeight w:val="252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−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Učenici samostalno rade. Pažljivo promatraju fotografiju po izboru i crtaju bicikl različitim crtama. Pritom, po potrebi, učiteljica/učitelj skreće pozornost na promatranje i uočavanje: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Pazi, pogledaj pažljivije kakva je ova žica, a kakva ova? Kakvom ćeš je crtom nacrtati? Kakva je guma? Gdje još vidiš ovako tanku žicu?...</w:t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 w:eastAsia="en-US"/>
              </w:rPr>
              <w:t xml:space="preserve">KOMPETENCIJE: inicijativnost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ostavljamo sve učeničke radove na ploču. Učenici zamišljaju da su na izložbi. Pažljivo promatraju i uočavaju jesu li svi prikazali zadatak. Ističemo radove koji su posebno uspješni. Učenici analiziraju po čemu su ovi radovi uspješni te ima li neuspješnih radova i zašto. Pritom na svakom radu ističemo što je dobro, a što je moglo ili trebalo drukčije. Nakon toga stavljamo na ploču reprodukciju. Učenici promatraju reprodukciju, uočavaju i pokazuju likovne probleme na njoj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37:00Z</dcterms:created>
  <dc:creator>diz04</dc:creator>
  <dc:description/>
  <cp:keywords/>
  <dc:language>en-US</dc:language>
  <cp:lastModifiedBy>Maja Jelić-Kolar</cp:lastModifiedBy>
  <dcterms:modified xsi:type="dcterms:W3CDTF">2019-08-01T08:50:00Z</dcterms:modified>
  <cp:revision>32</cp:revision>
  <dc:subject/>
  <dc:title>osnovna škola: </dc:title>
</cp:coreProperties>
</file>